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Nanotube tip shortening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et-up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cover the piezo with a piece of plastic (double parafilm)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on top of this comes the voltage pulse wire (black and white)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on top of this a metal puck with a Si surface attached to it with silver paint</w:t>
      </w:r>
    </w:p>
    <w:p>
      <w:pPr>
        <w:pStyle w:val="Normal"/>
        <w:rPr>
          <w:sz w:val="24"/>
        </w:rPr>
      </w:pPr>
      <w:r>
        <w:rPr>
          <w:sz w:val="24"/>
        </w:rPr>
        <w:t>If you do these three steps the evening before you want to do the shortening, the plastic has time to equilibrate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 xml:space="preserve">the tip is grounded by putting a grounding wire (brown) between the tip holder and one of the two screws that fasten the tip holder 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do not yet connect the high voltage output to the puck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b view</w:t>
      </w:r>
    </w:p>
    <w:p>
      <w:pPr>
        <w:pStyle w:val="Normal"/>
        <w:rPr/>
      </w:pPr>
      <w:r>
        <w:rPr>
          <w:sz w:val="24"/>
        </w:rPr>
        <w:t>open VI \ user.lib \ tjerk \ tip shortening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pulse train</w:t>
      </w:r>
      <w:r>
        <w:rPr>
          <w:sz w:val="24"/>
        </w:rPr>
        <w:t>: this gives a trigger to the card</w:t>
      </w:r>
    </w:p>
    <w:p>
      <w:pPr>
        <w:pStyle w:val="Normal"/>
        <w:rPr/>
      </w:pPr>
      <w:r>
        <w:rPr>
          <w:i/>
          <w:sz w:val="24"/>
        </w:rPr>
        <w:t>pulser 2 amplify by 20</w:t>
      </w:r>
      <w:r>
        <w:rPr>
          <w:sz w:val="24"/>
        </w:rPr>
        <w:t>: gives high voltage outputs between -40 and 40 V, with a pulse length of 100 microseconds and reads the z-voltage of the piez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rt with pulses of 2 V, do not go higher than 2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to activate a program, swith it on and press RUN (white arrow)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to give a pulse, press GO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it is better to stop the lab view programs before starting the nanoscope program, otherwise it will operate very slow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igh voltage amplifier</w:t>
      </w:r>
    </w:p>
    <w:p>
      <w:pPr>
        <w:pStyle w:val="Normal"/>
        <w:numPr>
          <w:ilvl w:val="0"/>
          <w:numId w:val="1"/>
        </w:numPr>
        <w:ind w:left="720" w:hanging="720"/>
        <w:rPr>
          <w:b/>
          <w:b/>
          <w:sz w:val="24"/>
        </w:rPr>
      </w:pPr>
      <w:r>
        <w:rPr>
          <w:sz w:val="24"/>
        </w:rPr>
        <w:t>the IN cable of the card goes to the bias box LV Z output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the OUT cable of the card must be connected to the input of the high voltage </w:t>
        <w:tab/>
        <w:t>amplifier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first check the output of the high voltage amplifier (monitor output) on an oscilloscope (DC, 10 mV, 50 microseconds)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now you can connect the high voltage output to the pu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FM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the AFM is operated in Tapping Mode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scan area: 500 nm x 500 nm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>give a pulse during scanning and check if the z piezo voltage increases (which means that you have reduced the length of the nanotub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21:00Z</dcterms:created>
  <dc:creator/>
  <dc:description/>
  <dc:language>en-US</dc:language>
  <cp:lastModifiedBy>Dionne</cp:lastModifiedBy>
  <dcterms:modified xsi:type="dcterms:W3CDTF">2005-01-24T10:23:00Z</dcterms:modified>
  <cp:revision>3</cp:revision>
  <dc:subject/>
  <dc:title/>
</cp:coreProperties>
</file>